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ke Don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otte’s Web wikkispace lesso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ading chapters 1-4 of Charlotte’s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 TLW access the class wikkispace and complete the Charlotte’s Web activitie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ab/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mrdonovanbhes.wikispaces.com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username: broncostude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password: don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  Discussion questions, crossword puzzle, and vocabulary 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donovanbhes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9:08:00Z</dcterms:created>
  <dc:creator>Killeen ISD</dc:creator>
  <dc:description/>
  <cp:keywords/>
  <dc:language>en-US</dc:language>
  <cp:lastModifiedBy>Killeen ISD</cp:lastModifiedBy>
  <dcterms:modified xsi:type="dcterms:W3CDTF">2007-03-31T19:16:00Z</dcterms:modified>
  <cp:revision>3</cp:revision>
  <dc:subject/>
  <dc:title>Charlotte’s Web wikkispace lesson plan</dc:title>
</cp:coreProperties>
</file>